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 члана 64. Закона о пољопривредном земљишту („Сл.гласник РС“, број 62/2006, 65/2008-др.закон, 41/2009, 112/2015, 80/2017 и 95/2018-др.закон) и члана 14, 38, 55 и 113. Стаута општине Пожега („Сл. лист општине Пожега“, број 1/19), Скупштина општине Пожега на седници одржаној .......2021. године, донела ј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О Д Л У К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о одређивању надлежног органа за спровођење поступка давања у закуп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пољопривредног земљишта у државној своји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Одређује се председник општине, као орган надлежан за доношење Одлуке о расписивању јавног огласа о давању у закуп пољопривредног земљишта у државној својини, уз сагласност Министарства пољопривреде, шумарства и водопривреде (у даљем тексту Министарство), а у складу са Годишњим програмом заштите, уређења и коришћења пољопривредног земљишта општине Пожега и образовања Комисије за спровођење поступка јавног надметањ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2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Одређује се председник општине, као надлежни орган, да на основу предлога Комисије за спровођење поступка јавног надметања, донесе Одлуку о давању у закуп пољопривредног земљишта у државној својини, уз сагласност Министар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Члан 3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Одредбе члана 1. и 2. ове Одлуке односе се и на пољопривредно земљиште које је у складу са посебним законом, одређено као грађевинско земљиште, а користи се за пољопривредну производњу до привођења планираној намени, као и на пољопривредне објекте у државној своји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4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Ова Одлука ступа на снагу осмог дана од дана објављивања у „Службеном листу општине Пожега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СКУПШТИНА ОПШТИНЕ ПОЖЕГ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01 број 011-16/202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ПРЕДСЕДНИК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Дејан Мркић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0:47:00Z</dcterms:created>
  <dc:creator>user</dc:creator>
  <dc:description/>
  <dc:language>en-US</dc:language>
  <cp:lastModifiedBy>korisnik</cp:lastModifiedBy>
  <cp:lastPrinted>2021-04-05T08:42:00Z</cp:lastPrinted>
  <dcterms:modified xsi:type="dcterms:W3CDTF">2021-04-27T10:47:00Z</dcterms:modified>
  <cp:revision>2</cp:revision>
  <dc:subject/>
  <dc:title/>
</cp:coreProperties>
</file>